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2 Príloha č. 2 Rozhodnutia o schválení žiadosti o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kres Ň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 vo formáte MM.RRRR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 vo formáte MM.RRRR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 -</w:t>
              <w:br/>
            </w:r>
            <w:r>
              <w:rPr>
                <w:rFonts w:eastAsia="Times New Roman"/>
                <w:bCs/>
                <w:sz w:val="22"/>
              </w:rPr>
              <w:t xml:space="preserve"> začiatok realizácie a ukončenie hlavnej  aktivity  Projektu 1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-</w:t>
              <w:br/>
              <w:t>začiatok realizácie a ukončenie hlavnej  aktivity  Projektu 2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rFonts w:eastAsia="Times New Roman"/>
                <w:bCs/>
                <w:sz w:val="22"/>
              </w:rPr>
              <w:t>vo formáte MM.RRRR – MM.RRRR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 xml:space="preserve">Žiadateľ stručne uvedie popis rozsahu podporných aktivít v nadväznosti na oprávnené výdavky vzťahujúce sa k podporným aktivitám projektu </w:t>
            </w:r>
          </w:p>
          <w:p>
            <w:pPr>
              <w:pStyle w:val="Textkomentr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5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/>
      </w:rPr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9:00Z</dcterms:created>
  <dc:creator>CKO</dc:creator>
  <dc:description/>
  <cp:keywords/>
  <dc:language>en-US</dc:language>
  <cp:lastModifiedBy>Milan Matovič</cp:lastModifiedBy>
  <dcterms:modified xsi:type="dcterms:W3CDTF">2016-09-02T08:56:00Z</dcterms:modified>
  <cp:revision>7</cp:revision>
  <dc:subject/>
  <dc:title>Predmet podpory NFP</dc:title>
</cp:coreProperties>
</file>